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9_12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24.5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03.1.1 - Stavební úpravy provozní budovy - úpravna v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rojektová dokumentace D 1.3.1.4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Méněpráce Laboratorní stů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 základě dohody nebyl dodán 1 ks laboratorního stolu do místnosti laboratoře. Na základě zrušení stávající STL plynovodní přípojky pro Laboratoř v mezidobí zadání a realizace akce bylo dohodnuto, že nebude přípojka odnovován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et nejvyššího cenového dopadu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- 94.933,85 Kč bez DPH</w:t>
            </w:r>
            <w:r>
              <w:rPr>
                <w:rFonts w:cs="Arial" w:ascii="Arial" w:hAnsi="Arial"/>
                <w:sz w:val="22"/>
                <w:szCs w:val="22"/>
              </w:rPr>
              <w:t xml:space="preserve">    </w:t>
            </w:r>
          </w:p>
        </w:tc>
      </w:tr>
      <w:tr>
        <w:trPr>
          <w:trHeight w:val="161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0:59:00Z</dcterms:created>
  <dc:creator>vaclav.beranek</dc:creator>
  <dc:description/>
  <dc:language>en-US</dc:language>
  <cp:lastModifiedBy>Vlastimil Mrázek</cp:lastModifiedBy>
  <cp:lastPrinted>2013-11-25T08:42:00Z</cp:lastPrinted>
  <dcterms:modified xsi:type="dcterms:W3CDTF">2019-05-27T11:01:00Z</dcterms:modified>
  <cp:revision>4</cp:revision>
  <dc:subject/>
  <dc:title/>
</cp:coreProperties>
</file>